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47"/>
        <w:gridCol w:w="890"/>
        <w:gridCol w:w="414"/>
        <w:gridCol w:w="35"/>
        <w:gridCol w:w="120"/>
        <w:gridCol w:w="187"/>
        <w:gridCol w:w="383"/>
        <w:gridCol w:w="554"/>
        <w:gridCol w:w="16"/>
        <w:gridCol w:w="269"/>
        <w:gridCol w:w="300"/>
        <w:gridCol w:w="297"/>
        <w:gridCol w:w="56"/>
        <w:gridCol w:w="217"/>
        <w:gridCol w:w="570"/>
        <w:gridCol w:w="80"/>
        <w:gridCol w:w="71"/>
        <w:gridCol w:w="419"/>
        <w:gridCol w:w="113"/>
        <w:gridCol w:w="405"/>
        <w:gridCol w:w="51"/>
        <w:gridCol w:w="286"/>
        <w:gridCol w:w="284"/>
        <w:gridCol w:w="317"/>
        <w:gridCol w:w="253"/>
        <w:gridCol w:w="570"/>
        <w:gridCol w:w="115"/>
        <w:gridCol w:w="1154"/>
      </w:tblGrid>
      <w:tr>
        <w:trPr>
          <w:trHeight w:val="1611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Edukacji Narodowe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sprawie organizacji kształcenia oraz warunków i form realizowania specjalnych działań opiekuńczo-wychowawczych w przedszkolach i szkołach specjalnych, zorganizowanych w podmiotach leczniczych i jednostkach pomocy społecznej</w:t>
            </w:r>
          </w:p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nisterstwo wiodące i ministerstwa współpracujące: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isterstwo Edukacji Narodowej 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erstwo Zdrowia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erstwo Rodziny, Pracy i Polityki Społecznej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oba odpowiedzialna za projekt w randze Ministra, Sekretarza Stanu lub Podsekretarza Stanu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zena Machałek - Sekretarz Stanu w MEN</w:t>
            </w:r>
          </w:p>
          <w:p>
            <w:pPr>
              <w:pStyle w:val="Normal"/>
              <w:spacing w:lineRule="atLeast" w:line="23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:</w:t>
            </w:r>
          </w:p>
          <w:p>
            <w:pPr>
              <w:pStyle w:val="Normal"/>
              <w:spacing w:lineRule="atLeast" w:line="23" w:before="120" w:after="12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elena Maryjanowska – główny specjalista w Departamencie Wychowania i Kształcenia Integracyjnego, tel. 34 74 450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lena.maryjanowska@men.gov.pl</w:t>
              </w:r>
            </w:hyperlink>
          </w:p>
        </w:tc>
        <w:tc>
          <w:tcPr>
            <w:tcW w:w="4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marca 2017 r.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Źródł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 128 ust. 3 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aw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dnia 14 grudnia 2016 r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awo oświatowe (Dz. U. 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r. poz. 59)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 w wykazie prac legislacyjnych Ministra Edukacji Narodowej: 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rozporządzenia stanowi wykonanie upoważnienia zawartego w art. 128 ust. 3 ustawy z dnia 14 grudnia 2016 r. - Prawo oświatow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trzeba wydania nowego rozporządzenia w sprawie organizacji kształcenia oraz warunków i form realizowania specjalnych działań opiekuńczo-wychowawczych w przedszkolach i szkołach specjalnych, zorganizowanych w podmiotach leczniczych i jednostkach pomocy społecznej, wynika z konieczności dostosowania nazw </w:t>
              <w:br/>
              <w:t>i struktury dotychczasowych szkół, do nowego ustroju szkolnego począwszy od roku szkolnego 2017/2018. Uwzględnia również część postulatów zgłaszanych przez podmioty działające na rzecz dzieci i młodzieży przebywającej w podmiotach leczniczych i jednostkach pomocy społecznej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ojekt rozporządzenia co zasady przewiduje analogiczne rozwiązania jak w dotychczasowych przepisach rozporządzenia Ministra Edukacji Narodowej z dnia 8 marca 2013 r. w sprawie organizacji kształcenia oraz warunków i form realizowania specjalnych działań opiekuńczo-wychowawczych w przedszkolach i szkołach specjalnych, zorganizowanych w podmiotach leczniczych i jednostkach pomocy społecznej (Dz. U. poz. 380)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Jednocześnie projekt rozporządzenia zawiera zmiany dotyczące m. in.: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58" w:after="0"/>
              <w:rPr/>
            </w:pPr>
            <w:r>
              <w:rPr/>
              <w:t xml:space="preserve">Dostosowanie katalogu szkół specjalnych organizowanych w podmiotach leczniczych do przepisów ustawy - Prawo oświatowe. 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58" w:after="0"/>
              <w:rPr/>
            </w:pPr>
            <w:r>
              <w:rPr/>
              <w:t xml:space="preserve">Uzupełnienia przepisów dotyczących organizacji kształcenia w klasach łączonych.  </w:t>
            </w:r>
          </w:p>
        </w:tc>
      </w:tr>
      <w:tr>
        <w:trPr>
          <w:trHeight w:val="307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 dotyczy</w:t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240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dszkola specjalne zorganizowane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22 (w tym niepubliczne 2 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przebywającym </w:t>
              <w:br/>
              <w:t xml:space="preserve">w podmiotach leczniczych </w:t>
              <w:br/>
              <w:t xml:space="preserve">i jednostkach pomocy społecznej realizacji wychowania przedszkolnego </w:t>
              <w:br/>
              <w:t>i wsparcia adekwatnego do rozpoznanych potrzeb.</w:t>
            </w:r>
          </w:p>
        </w:tc>
      </w:tr>
      <w:tr>
        <w:trPr>
          <w:trHeight w:val="104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zkoły specjalne dla dzieci i młodzieży zorganizowane 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6 (w tym niepubliczne 8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</w:t>
              <w:br/>
              <w:t xml:space="preserve">i jednostkach pomocy społecznej realizacji obowiązku szkolnego </w:t>
              <w:br/>
              <w:t>i nauki oraz wsparcia adekwatnego do rozpoznanych potrzeb.</w:t>
            </w:r>
          </w:p>
        </w:tc>
      </w:tr>
      <w:tr>
        <w:trPr>
          <w:trHeight w:val="25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Szkoły specjalne dla dzieci i młodzieży zorganizowane  w jednostkach pomocy społecznej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 (w tym niepubliczne 3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51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zieci objęte wychowaniem przedszkolnym w przedszkolach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724 (w tym </w:t>
              <w:br/>
              <w:t>w niepublicznych 24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przebywającym </w:t>
              <w:br/>
              <w:t xml:space="preserve">w podmiotach leczniczych </w:t>
              <w:br/>
              <w:t xml:space="preserve">i jednostkach pomocy społecznej wychowania </w:t>
              <w:br/>
              <w:t xml:space="preserve">i opieki dostosowanych do ich potrzeb edukacyjnych </w:t>
              <w:br/>
              <w:t>i rozwojowych oraz możliwości psychofizycznych.</w:t>
            </w:r>
          </w:p>
        </w:tc>
      </w:tr>
      <w:tr>
        <w:trPr>
          <w:trHeight w:val="1101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czniowie szkół i oddziałów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6754 (w tym </w:t>
              <w:br/>
              <w:t xml:space="preserve">w niepublicznych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79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</w:t>
              <w:br/>
              <w:t xml:space="preserve">i jednostkach pomocy społecznej  realizacji obowiązku szkolnego </w:t>
              <w:br/>
              <w:t>i nauki oraz wsparcia adekwatnego do rozpoznanych potrzeb.</w:t>
            </w:r>
          </w:p>
        </w:tc>
      </w:tr>
      <w:tr>
        <w:trPr>
          <w:trHeight w:val="98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czniowie szkół specjalnych zorganizowanych w jednostkach pomocy społecznej 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325 (w tym </w:t>
              <w:br/>
              <w:t xml:space="preserve">w niepublicznych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 </w:t>
            </w:r>
            <w:r>
              <w:rPr>
                <w:rFonts w:cs="Times New Roman" w:ascii="Times New Roman" w:hAnsi="Times New Roman"/>
                <w:spacing w:val="-2"/>
              </w:rPr>
              <w:t>20)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782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chowankowie grup wychowawczych w przedszkolach specjalnych zorganizowanych w podmiotach leczniczych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1210 (w tym </w:t>
              <w:br/>
              <w:t>w niepubl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7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 przebywającym </w:t>
              <w:br/>
              <w:t xml:space="preserve">w podmiotach leczniczych </w:t>
              <w:br/>
              <w:t xml:space="preserve">i jednostkach pomocy społecznej wychowania </w:t>
              <w:br/>
              <w:t xml:space="preserve">i opieki dostosowanych do ich specjalnych potrzeb edukacyjnych </w:t>
              <w:br/>
              <w:t>i rozwojowych oraz możliwości psychofiz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chowankowie grup wychowawczych w szkołach i oddziałach specjalnych zorganizowanych w podmiotach leczniczych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6547 (w tym </w:t>
              <w:br/>
              <w:t>w niepubl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4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dstawie danych Systemu Informacji Oświatowej z dnia </w:t>
              <w:br/>
              <w:t>30 wrześni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pewnienie dzieciom </w:t>
              <w:br/>
              <w:t xml:space="preserve">i młodzieży przebywającym </w:t>
              <w:br/>
              <w:t xml:space="preserve">w podmiotach leczniczych  </w:t>
              <w:br/>
              <w:t xml:space="preserve">i jednostkach pomocy społecznej wychowania </w:t>
              <w:br/>
              <w:t xml:space="preserve">i opieki dostosowanych do ich specjalnych potrzeb edukacyjnych </w:t>
              <w:br/>
              <w:t>i rozwojowych oraz możliwości psychofiz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ojekt rozporządzenia zostanie przekazany do zaopiniowania przez związki zawodowe w trybie przewidzianym w ustawie z dnia 23 maja 1991 r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 xml:space="preserve">o związkach zawodowyc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(Dz. U. z 2015 r. poz. 1881) i partnerów społecznych, tj. przez: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Forum Związków Zawo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Komisję Krajową NSZZ „Solidarność 80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Porozumienie Związków Zawo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cję Krajową Oświaty i Wychowania NSZZ „Solidarność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cję Oświaty KNSZZ „Solidarność 80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Wolny Związek Zawodowy „Sierpień 80” - Komisja Krajow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olny Związek Zawodowy „Solidarność – Oświata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arząd Główny Związku Nauczycielstwa Polskiego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wiązek Zawodowy „Rada Poradnictwa”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Związek Zawodowy Pracowników Oświaty i Wychowania „Oświata”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ą Konfederację Pracodawców Prywatnych Lewiatan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wiązek Rzemiosła Polskiego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usiness Center Club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racodawców Rzeczypospolitej Polskiej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Alians Ewangeliczny w Rzeczypospolitej Polskiej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Federację Inicjatyw Oświatowych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undację SYNAPSIS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undację Rzecznik Praw Rodziców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Fundację „Rodzice Szkole”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Krajowe Forum Oświaty Niepublicznej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ą Federację Organizacji Pozarządowy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Stowarzyszenie Kadry Kierowniczej Oświaty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Ogólnopolskie Stowarzyszenie Pracowników Resocjalizacji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Cs w:val="20"/>
                <w:lang w:eastAsia="pl-PL"/>
              </w:rPr>
              <w:t>Ogólnopolskie Porozumienie Rad Rodziców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 xml:space="preserve">Polską Akademię Nauk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Polską Radę Ekumeniczną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e Stowarzyszenie na Rzecz Osób z Upośledzeniem Umysłowym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e Stowarzyszenie Rodziców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skie Towarzystwo Logopedyczne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skie Towarzystwo Pedagogów Specjalny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 Związek Głuchych Zarząd Główny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lski Związek Niewidomych - Zarząd Główny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Polski Związek Logopedów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Radę Główną Nauki i Szkolnictwa Wyższego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Radę Szkół Katolickich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Rzecznika Praw Dziecka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Rzecznika Praw Obywatelskich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ekretariat Konferencji Episkopatu Polski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>Społeczne Towarzystwo Oświatowe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towarzyszenie Dyrektorów Szkół Średnich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Stowarzyszenie Oświatowców Polskich - Zarząd Głów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Stowarzyszenie Rodzice w Edukacj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Towarzystwo Rozwijania Inicjatyw Oświat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Unię Metropolii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Unię Miasteczek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Gmin Wiejskich RP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Miast Polski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pl-PL"/>
              </w:rPr>
              <w:t>Związek Powiatów Polskich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Projekt rozporządzenia wraz z uzasadnieniem i oceną skutków regulacji zostanie zamieszczony na stronie Biuletynu Informacji Publicznej Ministerstwa Edukacji Narodowej oraz Rządowego Centrum Legislacji. </w:t>
            </w:r>
          </w:p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ojekt rozporządzenia zostanie także przekazany do zaopiniowania przez Komisję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eny stałe z …… r.)</w:t>
            </w:r>
          </w:p>
        </w:tc>
        <w:tc>
          <w:tcPr>
            <w:tcW w:w="75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chody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ydatki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ldo ogółem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żet państwa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ST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ostałe jednostki (oddzielnie)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Źródła finansowania 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jście w życie rozporządzenia nie spowoduje dodatkowych skutków finansowych dla sektora finansów publicznych w tym budżetu państwa i budżetów jednostek samorządu terytorialnego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Źródłem finansowania zadań związanych z działalnością placówek publicznych jest część oświatowa subwencji ogólnej. </w:t>
            </w:r>
          </w:p>
        </w:tc>
      </w:tr>
      <w:tr>
        <w:trPr>
          <w:trHeight w:val="1270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datkowe informacje, w tym wskazanie źródeł danych i przyjętych do obliczeń założeń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ujęciu pieniężnym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w mln zł, 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że przedsiębiorstwa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tor mikro-, małych i średnich przedsiębiorstw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59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datkowe informacje, w tym wskazanie źródeł danych i przyjętych do obliczeń założeń </w:t>
            </w:r>
          </w:p>
        </w:tc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jście w życie rozporządzenia nie będzie miało bezpośredniego wpływu na konkurencyjność gospodarki i przedsiębiorczość. </w:t>
            </w:r>
          </w:p>
        </w:tc>
      </w:tr>
      <w:tr>
        <w:trPr>
          <w:trHeight w:val="3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1297168792"/>
            <w:bookmarkStart w:id="4" w:name="__Fieldmark__0_1297168792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szczegóły w odwróconej tabeli zgodności).</w:t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1297168792"/>
            <w:bookmarkStart w:id="6" w:name="__Fieldmark__1_1297168792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1297168792"/>
            <w:bookmarkStart w:id="8" w:name="__Fieldmark__2_1297168792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1297168792"/>
            <w:bookmarkStart w:id="10" w:name="__Fieldmark__3_1297168792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 dotyczy </w:t>
            </w:r>
          </w:p>
        </w:tc>
      </w:tr>
      <w:tr>
        <w:trPr>
          <w:trHeight w:val="1245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1297168792"/>
            <w:bookmarkStart w:id="12" w:name="__Fieldmark__4_1297168792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niejszenie liczby dokumentów 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1297168792"/>
            <w:bookmarkStart w:id="14" w:name="__Fieldmark__5_1297168792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niejszenie liczby procedur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1297168792"/>
            <w:bookmarkStart w:id="16" w:name="__Fieldmark__6_1297168792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krócenie czasu na załatwienie spraw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1297168792"/>
            <w:bookmarkStart w:id="18" w:name="__Fieldmark__7_1297168792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n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1297168792"/>
            <w:bookmarkStart w:id="20" w:name="__Fieldmark__9_1297168792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większenie liczby dokumentów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1297168792"/>
            <w:bookmarkStart w:id="22" w:name="__Fieldmark__10_1297168792"/>
            <w:bookmarkEnd w:id="2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większenie liczby procedur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1297168792"/>
            <w:bookmarkStart w:id="24" w:name="__Fieldmark__11_1297168792"/>
            <w:bookmarkEnd w:id="2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ydłużenie czasu na załatwienie spraw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1297168792"/>
            <w:bookmarkStart w:id="26" w:name="__Fieldmark__12_1297168792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n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prowadzane obciążenia są przystosowane do ich elektronizacji. </w:t>
            </w:r>
          </w:p>
        </w:tc>
        <w:tc>
          <w:tcPr>
            <w:tcW w:w="5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1297168792"/>
            <w:bookmarkStart w:id="28" w:name="__Fieldmark__14_1297168792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1297168792"/>
            <w:bookmarkStart w:id="30" w:name="__Fieldmark__15_1297168792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1297168792"/>
            <w:bookmarkStart w:id="32" w:name="__Fieldmark__16_1297168792"/>
            <w:bookmarkEnd w:id="3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entarz: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w życie rozporządzenia nie spowoduje zmiany obciążeń regulacyjnych (w tym obowiązków informacyjnych) wynikających z projektu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jście w życie projektowanego rozporządzenia nie wywoła skutków dla rynku pracy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1297168792"/>
            <w:bookmarkStart w:id="34" w:name="__Fieldmark__17_1297168792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rodowisko naturalne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1297168792"/>
            <w:bookmarkStart w:id="36" w:name="__Fieldmark__18_1297168792"/>
            <w:bookmarkEnd w:id="3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ytuacja i rozwój regionalny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1297168792"/>
            <w:bookmarkStart w:id="38" w:name="__Fieldmark__19_1297168792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1297168792"/>
            <w:bookmarkStart w:id="40" w:name="__Fieldmark__21_1297168792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emografia</w:t>
            </w:r>
          </w:p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1297168792"/>
            <w:bookmarkStart w:id="42" w:name="__Fieldmark__22_1297168792"/>
            <w:bookmarkEnd w:id="4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ienie państwowe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1297168792"/>
            <w:bookmarkStart w:id="44" w:name="__Fieldmark__23_1297168792"/>
            <w:bookmarkEnd w:id="4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nformatyzacja</w:t>
            </w:r>
          </w:p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1297168792"/>
            <w:bookmarkStart w:id="46" w:name="__Fieldmark__24_1297168792"/>
            <w:bookmarkEnd w:id="4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mówienie wpływu</w:t>
            </w:r>
          </w:p>
        </w:tc>
        <w:tc>
          <w:tcPr>
            <w:tcW w:w="8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ejście w życie rozporządzenia nie będzie miało bezpośredniego wpływu na pozostałe obszary.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pacing w:val="-2"/>
              </w:rPr>
            </w:pPr>
            <w:r>
              <w:rPr/>
              <w:t xml:space="preserve">Termin wejścia w życie 1 września 2017 r.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pacing w:val="-2"/>
              </w:rPr>
            </w:pPr>
            <w:r>
              <w:rPr/>
              <w:t xml:space="preserve">Ewaluacja efektów rozporządzenia nastąpi poprzez kontrole przeprowadzane w ramach sprawowanego nadzoru pedagogicznego przez kuratorów oświaty, </w:t>
            </w:r>
            <w:r>
              <w:rPr>
                <w:spacing w:val="-2"/>
              </w:rPr>
              <w:t>na podstawie opracowanego arkusza kontroli planowej sprawdzającego zgodność działania przedszkoli i szkół z przepisami rozporządzenia.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23" w:before="120" w:after="12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Brak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AKTUprzedmiotregulacjiustawylubrozporzdzeniaZnak">
    <w:name w:val="TYTUŁ_AKTU – przedmiot regulacji ustawy lub rozporządzenia Znak"/>
    <w:qFormat/>
    <w:rPr>
      <w:rFonts w:ascii="Times" w:hAnsi="Times" w:eastAsia="Times New Roman" w:cs="Arial"/>
      <w:b/>
      <w:bCs/>
      <w:sz w:val="24"/>
      <w:szCs w:val="24"/>
    </w:rPr>
  </w:style>
  <w:style w:type="character" w:styleId="ARTartustawynprozporzdzeniaZnak">
    <w:name w:val="ART(§) – art. ustawy (§ np. rozporządzenia) Znak"/>
    <w:qFormat/>
    <w:rPr>
      <w:rFonts w:ascii="Times" w:hAnsi="Times" w:eastAsia="Times New Roman" w:cs="Arial"/>
      <w:sz w:val="24"/>
    </w:rPr>
  </w:style>
  <w:style w:type="character" w:styleId="FontStyle180">
    <w:name w:val="Font Style180"/>
    <w:qFormat/>
    <w:rPr>
      <w:rFonts w:ascii="Calibri" w:hAnsi="Calibri" w:cs="Calibri"/>
      <w:b/>
      <w:bCs/>
      <w:sz w:val="14"/>
      <w:szCs w:val="14"/>
    </w:rPr>
  </w:style>
  <w:style w:type="character" w:styleId="FontStyle181">
    <w:name w:val="Font Style181"/>
    <w:qFormat/>
    <w:rPr>
      <w:rFonts w:ascii="Calibri" w:hAnsi="Calibri" w:cs="Calibri"/>
      <w:sz w:val="14"/>
      <w:szCs w:val="14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7">
    <w:name w:val="Font Style177"/>
    <w:qFormat/>
    <w:rPr>
      <w:rFonts w:ascii="Times New Roman" w:hAnsi="Times New Roman" w:cs="Times New Roman"/>
      <w:b/>
      <w:bCs/>
      <w:sz w:val="12"/>
      <w:szCs w:val="12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yle117">
    <w:name w:val="Style117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274" w:before="180" w:after="60"/>
      <w:ind w:hanging="560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60" w:after="6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maryjanowska@men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1:00Z</dcterms:created>
  <dc:creator/>
  <dc:description/>
  <dc:language>en-US</dc:language>
  <cp:lastModifiedBy/>
  <dcterms:modified xsi:type="dcterms:W3CDTF">2017-04-03T1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  <property fmtid="{D5CDD505-2E9C-101B-9397-08002B2CF9AE}" pid="4" name="_AMO_XmlVersion">
    <vt:lpwstr>_AMO_XmlVersion</vt:lpwstr>
  </property>
</Properties>
</file>